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SCAVENGERS</w:t>
      </w:r>
    </w:p>
    <w:p>
      <w:pPr>
        <w:pStyle w:val="Normal"/>
        <w:spacing w:lineRule="auto" w:line="240" w:before="0" w:after="20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e evening sun cast out an auburn haze, knee-deep, along the length of the beach, and Rajish dipped his calloused young hand into a pool of light.  His fingertips gracefully glided over the fine red powder, indistinguishable amidst the sand and pebbles.  Upon inspection, he calmly wiped the rust, in two parallel lines, across the breadth of his forearm.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Rajish cast aside a piece of bulkhead, and glared at the hulking wreck whence it came.  He now heard his friend, Parminder, calling to him; she was clutching a square of hull marked in flaking white paint with a parabolic curve.  “What part of its name do you think this is?”, she chirp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Maybe the first ‘R’, maybe the ‘U’.  Who knows?  But certainly, it came from that collapsed section of upper deck”, Rajish pointed straight up.  “There should be some steel plating nearby.”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Parminder, immersed to her ankles in choking, turbid water, called out:  “I bet if three or four more pieces this size come off, nobody could tell what it was call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Rajish smiled, and turned his attention to a non-descript iron pile, culled together from a hundred cargo crat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Jason Fisher</w:t>
      <w:tab/>
      <w:tab/>
      <w:t>EDU1480 LEC01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4:01:00Z</dcterms:created>
  <dc:creator>Jason Fisher</dc:creator>
  <dc:description/>
  <dc:language>en-US</dc:language>
  <cp:lastModifiedBy>Jason Fisher</cp:lastModifiedBy>
  <dcterms:modified xsi:type="dcterms:W3CDTF">2011-12-09T04:24:00Z</dcterms:modified>
  <cp:revision>10</cp:revision>
  <dc:subject/>
  <dc:title/>
</cp:coreProperties>
</file>